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don Gatwick Airport V2.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: Andrew Farna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sion 2.0 of London Gatwick Airport (EGKK) includes all Terminals, a few gates have been added, Maintenance hangars, two Control Towers, fuel tanks. Nighttime textures have been tweaked so they are brighter. Best viewed in 32-bit colour. There is no ground scenery,or static aircraft in this relea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ation Instruc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downloaded the first version of gatwick Airport (Gatv1.epd). Please delete this file before you continu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a directory in the Fly! scenery folder called Gatwick then extract the contents of this zip in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un Fly! And go to EGKK in the flight pla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may distribute this model epd to friends or other members of the flight sim community as long as there is no financial ga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models and textures contained in this epd are not to be removed, altered or republished in any way whatsoever without the express permission of the Authors cons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 remains with the Author Andrew Farna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arnaby@hotmail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y Flying -T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